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Materials List for ENERGY ACROSS SYSTEM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b/>
          <w:sz w:val="28"/>
          <w:szCs w:val="28"/>
        </w:rPr>
        <w:tab/>
        <w:t>*</w:t>
      </w:r>
      <w:r>
        <w:rPr>
          <w:rFonts w:cs="Helvetica" w:ascii="Helvetica" w:hAnsi="Helvetica"/>
        </w:rPr>
        <w:t>Based upon an average class size of 24 students and 8 lab group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Investigation #1:  </w:t>
      </w:r>
      <w:r>
        <w:rPr>
          <w:rFonts w:cs="Helvetica" w:ascii="Helvetica" w:hAnsi="Helvetica"/>
          <w:b/>
          <w:i/>
        </w:rPr>
        <w:t>Getting to Work with Energy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536"/>
        <w:gridCol w:w="1260"/>
        <w:gridCol w:w="720"/>
        <w:gridCol w:w="124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nvestig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nt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te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Quant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Ki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each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vi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nergy as “change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lf ball (standar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lf ball ( hollo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n or tr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 b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ray bottle of w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ter st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SPN </w:t>
            </w:r>
            <w:r>
              <w:rPr>
                <w:rFonts w:cs="Helvetica" w:ascii="Helvetica" w:hAnsi="Helvetica"/>
                <w:i/>
              </w:rPr>
              <w:t>Boarding School</w:t>
            </w:r>
            <w:r>
              <w:rPr>
                <w:rFonts w:cs="Helvetica" w:ascii="Helvetica" w:hAnsi="Helvetica"/>
              </w:rPr>
              <w:t xml:space="preserve">  Vid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V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rash Barri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sco r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sco c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mino s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od block (2x4x 10c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-clamp (4 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od block (end sto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ter st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ssorted barrier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ptio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RL SAFER Barrier vid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V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Investigation #2:  </w:t>
      </w:r>
      <w:r>
        <w:rPr>
          <w:rFonts w:cs="Helvetica" w:ascii="Helvetica" w:hAnsi="Helvetica"/>
          <w:b/>
          <w:i/>
        </w:rPr>
        <w:t>The Energy of Position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536"/>
        <w:gridCol w:w="1260"/>
        <w:gridCol w:w="720"/>
        <w:gridCol w:w="124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nvestig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nt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te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Quant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Ki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each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vi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PE and Spe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GO Motion det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re bas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rge ball (@ 12 in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ter stick or 2-meter st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nergy Diagram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VA Simulation “Skate Park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-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-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ir Resist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offee fil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GO Motion det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ire bas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ter stick or 2-meter st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w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op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Investigation #3:  </w:t>
      </w:r>
      <w:r>
        <w:rPr>
          <w:rFonts w:cs="Helvetica" w:ascii="Helvetica" w:hAnsi="Helvetica"/>
          <w:b/>
          <w:i/>
        </w:rPr>
        <w:t>Where the Rubber Meets the Road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536"/>
        <w:gridCol w:w="1260"/>
        <w:gridCol w:w="720"/>
        <w:gridCol w:w="124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nvestig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nt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te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Quant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Ki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each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vi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ri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 L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orce Pr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od block with eye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ss / W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ssorted surfa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E Equ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xcel file, </w:t>
            </w:r>
            <w:r>
              <w:rPr>
                <w:rFonts w:cs="Helvetica" w:ascii="Helvetica" w:hAnsi="Helvetica"/>
                <w:i/>
              </w:rPr>
              <w:t>KE Equation Investi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-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--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Investigation #4:  </w:t>
      </w:r>
      <w:r>
        <w:rPr>
          <w:rFonts w:cs="Helvetica" w:ascii="Helvetica" w:hAnsi="Helvetica"/>
          <w:b/>
          <w:i/>
        </w:rPr>
        <w:t>Stretching the Limits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536"/>
        <w:gridCol w:w="1260"/>
        <w:gridCol w:w="720"/>
        <w:gridCol w:w="124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nvestig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nt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te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Quant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Ki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each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vi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astic Materia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od block with screw ey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 clamp (4-in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orce pr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-L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mall bungee c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Rubber b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p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ter st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astic Potential Energ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nd stop b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ASCO ca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SCO ramp(with end sto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ter st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ape fla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p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arthquake Simul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oard 1 x 4 x 3 ft (with non skid tap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Wood block with eyelet &amp; non-skid ta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astic material (rubber ban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orce pr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 L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Investigation #5:  </w:t>
      </w:r>
      <w:r>
        <w:rPr>
          <w:rFonts w:cs="Helvetica" w:ascii="Helvetica" w:hAnsi="Helvetica"/>
          <w:b/>
          <w:i/>
        </w:rPr>
        <w:t>The Kinetic Energy of Molecules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536"/>
        <w:gridCol w:w="1260"/>
        <w:gridCol w:w="720"/>
        <w:gridCol w:w="124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nvestig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nt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te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Quant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Ki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each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vi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lexibility of bond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n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ro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SCO Matter Mo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ibrations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orce Pr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 L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lastic material (rubber ban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ss (750 gram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ingst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SCO Matter Mo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ibrations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orce Pr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 L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lf b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olecular mo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50 ml bea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t w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.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epid w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.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ce w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.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quid food coloring (bott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optiona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SPN </w:t>
            </w:r>
            <w:r>
              <w:rPr>
                <w:rFonts w:cs="Helvetica" w:ascii="Helvetica" w:hAnsi="Helvetica"/>
                <w:i/>
              </w:rPr>
              <w:t>Terminal Velocity</w:t>
            </w:r>
            <w:r>
              <w:rPr>
                <w:rFonts w:cs="Helvetica" w:ascii="Helvetica" w:hAnsi="Helvetica"/>
              </w:rPr>
              <w:t xml:space="preserve"> Vide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V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Investigation #6:  </w:t>
      </w:r>
      <w:r>
        <w:rPr>
          <w:rFonts w:cs="Helvetica" w:ascii="Helvetica" w:hAnsi="Helvetica"/>
          <w:b/>
          <w:i/>
        </w:rPr>
        <w:t>Oscillations and Energy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536"/>
        <w:gridCol w:w="1260"/>
        <w:gridCol w:w="720"/>
        <w:gridCol w:w="124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nvestig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nt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te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Quant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Ki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each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vi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scilla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lin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yrofoam ball (with eyel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 clamp (4-in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 Motion det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oden ruler or meter st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AVA Simulation “Radio Station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Investigation #7:  </w:t>
      </w:r>
      <w:r>
        <w:rPr>
          <w:rFonts w:cs="Helvetica" w:ascii="Helvetica" w:hAnsi="Helvetica"/>
          <w:b/>
          <w:i/>
        </w:rPr>
        <w:t>Reflect, Absorb, or Transmit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536"/>
        <w:gridCol w:w="1260"/>
        <w:gridCol w:w="720"/>
        <w:gridCol w:w="124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nvestig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nt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te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Quant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Ki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each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vi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elective Absorp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ser poi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tri dish (60mm x 15m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d Jello large 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lueberry Jello large 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flection/refra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ser poi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crylic 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W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ry milk or coffee cream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t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icrowav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icrowave o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aper tow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frared Wav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R/visible light pr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V rem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irr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V Wav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VA pr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V l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adio Wav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ell phone (or alternative sour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lastic ba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optiona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SPN </w:t>
            </w:r>
            <w:r>
              <w:rPr>
                <w:rFonts w:cs="Helvetica" w:ascii="Helvetica" w:hAnsi="Helvetica"/>
                <w:i/>
              </w:rPr>
              <w:t xml:space="preserve">Surfing Science </w:t>
            </w:r>
            <w:r>
              <w:rPr>
                <w:rFonts w:cs="Helvetica" w:ascii="Helvetica" w:hAnsi="Helvetica"/>
              </w:rPr>
              <w:t xml:space="preserve">Vide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V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optiona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ESPN </w:t>
            </w:r>
            <w:r>
              <w:rPr>
                <w:rFonts w:cs="Helvetica" w:ascii="Helvetica" w:hAnsi="Helvetica"/>
                <w:i/>
              </w:rPr>
              <w:t xml:space="preserve">Making Waves </w:t>
            </w:r>
            <w:r>
              <w:rPr>
                <w:rFonts w:cs="Helvetica" w:ascii="Helvetica" w:hAnsi="Helvetica"/>
              </w:rPr>
              <w:t>Vid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V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Investigation #8:  </w:t>
      </w:r>
      <w:r>
        <w:rPr>
          <w:rFonts w:cs="Helvetica" w:ascii="Helvetica" w:hAnsi="Helvetica"/>
          <w:b/>
          <w:i/>
        </w:rPr>
        <w:t>Making an Energy Argument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536"/>
        <w:gridCol w:w="1260"/>
        <w:gridCol w:w="720"/>
        <w:gridCol w:w="124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nvestig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nt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tem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Quant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Ki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eache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vi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nergy Chai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ESPN </w:t>
            </w:r>
            <w:r>
              <w:rPr>
                <w:rFonts w:cs="Helvetica" w:ascii="Helvetica" w:hAnsi="Helvetica"/>
                <w:i/>
              </w:rPr>
              <w:t xml:space="preserve">Perpetual Motion </w:t>
            </w:r>
            <w:r>
              <w:rPr>
                <w:rFonts w:cs="Helvetica" w:ascii="Helvetica" w:hAnsi="Helvetica"/>
              </w:rPr>
              <w:t>Vid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V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arning Ma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hite board (or alternative pap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ry erase mark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nergy Argu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Supplies as nee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aps/>
              </w:rPr>
            </w:pPr>
            <w:r>
              <w:rPr>
                <w:rFonts w:cs="Helvetica" w:ascii="Helvetica" w:hAnsi="Helvetica"/>
                <w:caps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6:00Z</dcterms:created>
  <dc:creator>Helen E. gieske</dc:creator>
  <dc:description/>
  <cp:keywords/>
  <dc:language>en-US</dc:language>
  <cp:lastModifiedBy>jmoyer</cp:lastModifiedBy>
  <cp:lastPrinted>2009-08-04T08:55:00Z</cp:lastPrinted>
  <dcterms:modified xsi:type="dcterms:W3CDTF">2009-08-07T18:12:00Z</dcterms:modified>
  <cp:revision>8</cp:revision>
  <dc:subject/>
  <dc:title>Materials List for Investigation #01</dc:title>
</cp:coreProperties>
</file>